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Halloween Song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Creepy, crawly Halloween</w:t>
        <w:br/>
        <w:t>Trick or treat all in fun,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 31st has com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Spooky, kooky Halloween</w:t>
        <w:br/>
        <w:t>Kids in costumes, what a sight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Halloween 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g black 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mpire bats</w:t>
        <w:br/>
        <w:t>Ghosts and goblins out tonight</w:t>
        <w:br/>
        <w:t>Causing quite a fright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Painted faces, what a scen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or to __________</w:t>
        <w:br/>
        <w:t>They trick or treat</w:t>
        <w:br/>
        <w:t>For something sweet to eat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lebrating _____________</w:t>
        <w:br/>
        <w:t>Jack-o’-lanterns all aglow</w:t>
        <w:br/>
        <w:t>So the ancient stories go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Celtics started Halloween</w:t>
        <w:br/>
        <w:t>They celebrated harvest tim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th gifts of _________ and win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dles glow</w:t>
        <w:br/>
        <w:t>Spirits go</w:t>
        <w:br/>
        <w:t>Bringing luck and fortune _________</w:t>
        <w:br/>
        <w:t>This is what they knew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Now they call it Halloween</w:t>
        <w:br/>
        <w:t>Skulls and bones</w:t>
        <w:br/>
        <w:t>Create the scene</w:t>
        <w:br/>
        <w:t>Very scary 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Let’s have fun on Halloween</w:t>
        <w:br/>
        <w:t>Witches fly</w:t>
        <w:br/>
        <w:t>And ____________ scream</w:t>
        <w:br/>
        <w:t>Tonight on Halloween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tches fly</w:t>
        <w:br/>
        <w:t>And children scream</w:t>
        <w:br/>
        <w:t>Tonight on Halloween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ritten by Wendy Wiseman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Vocabulary bank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ree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calofria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raw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e hormigue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i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añ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e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ratar, obsequi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poo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peluzna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oo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xcéntrico, rar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sta, espectácul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ob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uen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i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ied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e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ce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e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ul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gl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illante, resplandeci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elti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/’keltiks/ celt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v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sech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if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gal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l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ill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u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uer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n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abí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u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lave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ues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calofriante, siniestr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t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uj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re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ita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Halloween Song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Creepy, crawly Halloween</w:t>
        <w:br/>
        <w:t>Trick or treat all in fun,</w:t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Octo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1st has com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Spooky, kooky Halloween</w:t>
        <w:br/>
        <w:t>Kids in costumes, what a sight</w:t>
        <w:br/>
        <w:t xml:space="preserve">On Halloween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night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ig black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ats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>Vampire bats</w:t>
        <w:br/>
        <w:t>Ghosts and goblins out tonight</w:t>
        <w:br/>
        <w:t>Causing quite a fright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Painted faces, what a scene</w:t>
        <w:br/>
        <w:t xml:space="preserve">Door to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oor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>They trick or treat</w:t>
        <w:br/>
        <w:t>For something sweet to eat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 xml:space="preserve">Celebrating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alloween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>Jack-o’-lanterns all aglow</w:t>
        <w:br/>
        <w:t>So the ancient stories go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Celtics started Halloween</w:t>
        <w:br/>
        <w:t>They celebrated harvest time</w:t>
        <w:br/>
        <w:t xml:space="preserve">With gifts of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f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win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ndles glow</w:t>
        <w:br/>
        <w:t>Spirits go</w:t>
        <w:br/>
        <w:t xml:space="preserve">Bringing luck and fortun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o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>This is what they knew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Now they call it Halloween</w:t>
        <w:br/>
        <w:t>Skulls and bones</w:t>
        <w:br/>
        <w:t>Create the scene</w:t>
        <w:br/>
        <w:t xml:space="preserve">Very scary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alloween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alloween, Halloween</w:t>
        <w:br/>
        <w:t>Let’s have fun on Halloween</w:t>
        <w:br/>
        <w:t>Witches fly</w:t>
        <w:br/>
        <w:t xml:space="preserve">And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hildr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cream</w:t>
        <w:br/>
        <w:t>Tonight on Hallowee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tches fly</w:t>
        <w:br/>
        <w:t>And children scream</w:t>
        <w:br/>
        <w:t>Tonight on Halloween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ritten by Wendy Wiseman</w:t>
      </w:r>
    </w:p>
    <w:p>
      <w:pPr>
        <w:pStyle w:val="Normal"/>
        <w:spacing w:lineRule="auto" w:line="240" w:before="0" w:after="0"/>
        <w:rPr/>
      </w:pPr>
      <w:r>
        <w:rPr/>
        <w:t>Vocabulary bank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ree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calofria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raw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e hormigue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i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añ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e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ratar, obsequi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poo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peluzna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oo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xcéntrico, rar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sta, espectácul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ob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uen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i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ied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e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ce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e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ul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gl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illante, resplandeci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elti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/’keltiks/ celt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v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sech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if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gal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l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ill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u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uer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n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abí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u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lave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ues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calofriante, siniestr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t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uj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re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ita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51:00Z</dcterms:created>
  <dc:creator>*</dc:creator>
  <dc:description/>
  <cp:keywords/>
  <dc:language>en-US</dc:language>
  <cp:lastModifiedBy> </cp:lastModifiedBy>
  <dcterms:modified xsi:type="dcterms:W3CDTF">2013-10-30T13:13:00Z</dcterms:modified>
  <cp:revision>4</cp:revision>
  <dc:subject/>
  <dc:title/>
</cp:coreProperties>
</file>